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caps/>
          <w:sz w:val="28"/>
          <w:szCs w:val="28"/>
        </w:rPr>
      </w:pPr>
      <w:r>
        <w:rPr>
          <w:sz w:val="28"/>
          <w:szCs w:val="28"/>
        </w:rPr>
        <w:t>Главному государственному        санитарному врачу Шкловского района Костюкевичу А.</w:t>
      </w:r>
      <w:r>
        <w:rPr>
          <w:caps/>
          <w:sz w:val="28"/>
          <w:szCs w:val="28"/>
        </w:rPr>
        <w:t xml:space="preserve">Ф.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ведение административной процедуры по пункту 3.3.1 Единого перечня административных процедур, утвержденного Постановлением Совета Министров Республики Беларусь от 24.09.2021 № 548 (с изменениями и допол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ий адрес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 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гистрации организации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и местонахождение государственной организации (органа) осуществивших государственную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егистрацию, дата и номер решения о государственной регистрации, регистрационный номер в Едином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м регистре юридических лиц и индивидуальных предпринимател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Просим (прошу) осуществить административную процедуру по п.3.3.1: выдать санитарно-гигиеническое заключение  по градостроительному проекту, изменениям и (или) дополнениям, вносимым в не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указывается наименование объекта административной процедуры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едставляемых документов и (или) свед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.градостроительный проект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квитанция об оплате услуг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о документов и (или) сведений на 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                                                                       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</w:t>
      </w:r>
      <w:r>
        <w:rPr/>
        <w:t>(</w:t>
      </w:r>
      <w:r>
        <w:rPr>
          <w:sz w:val="20"/>
          <w:szCs w:val="20"/>
        </w:rPr>
        <w:t xml:space="preserve">должность)                                                       </w:t>
      </w:r>
      <w:r>
        <w:rPr>
          <w:sz w:val="28"/>
          <w:szCs w:val="28"/>
        </w:rPr>
        <w:t>М.П</w:t>
      </w:r>
      <w:r>
        <w:rPr>
          <w:sz w:val="20"/>
          <w:szCs w:val="20"/>
        </w:rPr>
        <w:t xml:space="preserve">.                                                      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исполнителя, контактный телефо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59:00Z</dcterms:created>
  <dc:creator>Admin</dc:creator>
  <dc:description/>
  <cp:keywords/>
  <dc:language>en-US</dc:language>
  <cp:lastModifiedBy>Пользователь Windows</cp:lastModifiedBy>
  <cp:lastPrinted>2012-04-07T11:08:00Z</cp:lastPrinted>
  <dcterms:modified xsi:type="dcterms:W3CDTF">2022-05-27T12:06:00Z</dcterms:modified>
  <cp:revision>4</cp:revision>
  <dc:subject/>
  <dc:title>Главному врачу</dc:title>
</cp:coreProperties>
</file>