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7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(прошу) осуществить административную процедуру по п.9.6.7: выдать санитарно-гигиеническое заключение о деятельности субъекта хозяйствования по производству пищевой продукции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 деятельности субъекта хозяйствования по производству пищевой продукции , адрес  субъекта хозяйствования , предприятия-производителя)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Технологический проект на производственный участок (цех);</w:t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Проект технологической документации (рецептуры, технические описания, технологические инструкции);</w:t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Программа производственного контроля;</w:t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Документы, подтверждающие качество и безопасность используемого сырья при производстве продукции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Документ, подтверждающий внесение платы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u w:val="single"/>
          <w:lang w:val="en-US"/>
        </w:rPr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3:01:00Z</dcterms:modified>
  <cp:revision>5</cp:revision>
  <dc:subject/>
  <dc:title>Главному врачу</dc:title>
</cp:coreProperties>
</file>