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8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(прошу) осуществить административную процедуру по п.9.6.8: выдать санитарно-гигиеническое заключение о деятельности, связанной с лабораторными (диагностическими) исследованиями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__________________________________________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vertAlign w:val="superscript"/>
        </w:rPr>
        <w:t>(наименование деятельности , связанной с лабораторными (диагностическими) исследованиями, адрес субъекта хозяйствования, осуществляющего лабораторные (диагностические) исследования)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/>
      </w:pPr>
      <w:r>
        <w:rPr>
          <w:sz w:val="28"/>
          <w:szCs w:val="28"/>
          <w:u w:val="single"/>
        </w:rPr>
        <w:t>1.Документ, подтверждающий внесение платы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u w:val="single"/>
          <w:lang w:val="en-US"/>
        </w:rPr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3:04:00Z</dcterms:modified>
  <cp:revision>6</cp:revision>
  <dc:subject/>
  <dc:title>Главному врачу</dc:title>
</cp:coreProperties>
</file>