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 Шкловского района Костюкевичу А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административной процедуры по пункту 3.9.5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Просим (прошу) осуществить административную процедуру по п. 3.9.5: выдать заключение о соответствии принимаемого в эксплуатацию объекта строительства требованиям  законодательства в области санитарно-эпидемиологического благополучия населения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едставляемых документов и (или) све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ектная документа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отоколы лабораторных исследований (испытаний) воды из водоразводящей се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центрации радона в воздухе жилых помещени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изических факторов  от  работы   установленного технического оборудован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о документов и (или) сведений на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tabs>
          <w:tab w:val="clear" w:pos="708"/>
          <w:tab w:val="left" w:pos="8762" w:leader="none"/>
        </w:tabs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 должность)                                                                М.П.</w:t>
      </w:r>
      <w:r>
        <w:rPr/>
        <w:t xml:space="preserve">                                       </w:t>
      </w:r>
      <w:r>
        <w:rPr>
          <w:sz w:val="18"/>
          <w:szCs w:val="18"/>
        </w:rPr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 исполнителя, контактный телефон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25:00Z</dcterms:created>
  <dc:creator>Admin</dc:creator>
  <dc:description/>
  <cp:keywords/>
  <dc:language>en-US</dc:language>
  <cp:lastModifiedBy>Пользователь Windows</cp:lastModifiedBy>
  <cp:lastPrinted>2012-04-07T11:08:00Z</cp:lastPrinted>
  <dcterms:modified xsi:type="dcterms:W3CDTF">2022-05-27T12:29:00Z</dcterms:modified>
  <cp:revision>4</cp:revision>
  <dc:subject/>
  <dc:title>Главному врачу</dc:title>
</cp:coreProperties>
</file>